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энергоснабжения</w:t>
            </w:r>
          </w:p>
          <w:p>
            <w:pPr>
              <w:pStyle w:val="Normal"/>
              <w:jc w:val="right"/>
              <w:rPr/>
            </w:pPr>
            <w:r>
              <w:rPr/>
              <w:t>с бюджетным учреждением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Потребитель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Потребитель», в лице _____________________________________________, действующего на основании _____________, настоящим Актом произвели сверку расчетов по договору энергоснабжения с бюджетным учреждением от __.__.20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отребителя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Потребителя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4-07-16T09:26:00Z</dcterms:modified>
  <cp:revision>11</cp:revision>
  <dc:subject/>
  <dc:title>Приложение №8</dc:title>
</cp:coreProperties>
</file>